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84485180"/>
      <w:bookmarkStart w:id="1" w:name="__Fieldmark__0_84485180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84485180"/>
      <w:bookmarkStart w:id="3" w:name="__Fieldmark__1_84485180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84485180"/>
      <w:bookmarkStart w:id="5" w:name="__Fieldmark__2_84485180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84485180"/>
      <w:bookmarkStart w:id="7" w:name="__Fieldmark__3_84485180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